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棠外附小</w:t>
      </w:r>
      <w:r>
        <w:rPr>
          <w:rFonts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/>
          <w:sz w:val="32"/>
          <w:szCs w:val="32"/>
        </w:rPr>
        <w:t>学年度下期五年级英语口语水平检测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大声地朗读下列短文。（满分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Splash! The man’s sword fell into the water! “Stop the boat!” “Go and get it at once!” But the man was not worried at all. He slowly took out a small knife. Then he cut a mark on the side of the boat. “OK. We can go now.”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全部正确、流利地朗读得</w:t>
      </w:r>
      <w:r>
        <w:rPr>
          <w:i/>
          <w:iCs/>
          <w:u w:val="single"/>
          <w:lang w:val="en-US" w:eastAsia="zh-CN"/>
        </w:rPr>
        <w:t>10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朗读时出现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，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i/>
          <w:iCs/>
          <w:u w:val="single"/>
          <w:lang w:eastAsia="zh-CN"/>
        </w:rPr>
        <w:t>④</w:t>
      </w:r>
      <w:r>
        <w:rPr>
          <w:i/>
          <w:iCs/>
          <w:u w:val="single"/>
          <w:lang w:eastAsia="zh-CN"/>
        </w:rPr>
        <w:t>朗读时比较困难，出现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以上错误，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根据以上短文，回答下列的问题。（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What happened to the m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s sword?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The man’s sword fell into the water!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t did he take out?      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He slowly took out a small knife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2.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2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口头作文，请用至少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</w:rPr>
        <w:t>句话描述你的偶像。（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idol is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ecause he/she is/wa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e/she can/could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用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话准确、流利地表达自己的观点得</w:t>
      </w:r>
      <w:r>
        <w:rPr>
          <w:i/>
          <w:iCs/>
          <w:u w:val="single"/>
          <w:lang w:val="en-US" w:eastAsia="zh-CN"/>
        </w:rPr>
        <w:t>5</w:t>
      </w:r>
      <w:r>
        <w:rPr>
          <w:i/>
          <w:iCs/>
          <w:u w:val="single"/>
          <w:lang w:eastAsia="zh-CN"/>
        </w:rPr>
        <w:t>分，不够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者，少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句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口语表达时，有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，有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及以上小错误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6-22T11:26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6FB7340FA48D19CFD2345A9132C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